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drawing>
          <wp:inline distT="0" distB="0" distL="0" distR="0">
            <wp:extent cx="59436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EMBERS AND ALTERNA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COORDINATING COMMITT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2006- 2007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dward Oyu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ocial Development Network (SODNE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: Dovenest House, Off Argwings Kodhek R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. O. Box 63125, 00619 Nairob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ENY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: 254-020-2713262 or 254-020-271264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 254-020-27132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edward@sodnet.or.ke, edwardoyugi@yahoo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b: www.sodnet.org.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mily Joy Sikaz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men For Change (WF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lot No. 1801 Nchenja Road, Chikonkoto (Northmead) Lusa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O. Box 331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B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260 1 224309/2210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: 260-97-7708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260 1 2242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wfc@zamnet.z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: www.wfc.org.z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Ziad Abdel Sam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ab NGO Network for Development (ANN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ddres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ata Moseitbe, Zuheri (Quantz) bldg Third Floor, Beiru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EBAN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Phone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961 1 3193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961 3 3603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Fax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961 1 81563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 xml:space="preserve">mail: annd@annd.org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fr-FR"/>
                </w:rPr>
                <w:t>ziadas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b: www.annd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Kinda Mohamadie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ab NGO Network for Development (AN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inda.mohamadieh@annd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aima Benwakrim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space Associati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dress: 55 rue Melouiya, Appt 1, Agdal, Rab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ROC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hone: 212 3777 4341 - 212 3777 4346 - 212 3777 434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212 61095260/ 061 47225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212 3777 41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nbenwakrim@yahoo.com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>; nbenwkrim@gmail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: www.espace.cjb.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eonor Br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ocial Watch As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HILIPPI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bile: 63 917 53598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hone: 632 9261451  Home: 632 431 61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 brioneslm@yahoo.com, sowat@info.com.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ssist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s. Ligaya Cas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 leecastor_phils@yahoo.c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anet Caranda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me/Fax: 632 42711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 sowat@info.com.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rjun Kar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id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ural Reconstruction Nepal (RR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dress: 667 Neel Saraswoti Mar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.O.Box: 8130, Lazimpat, Kathmand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P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hone : 977-1-4415418,44221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x : 977-1-44182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 akarki@gmail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: www.rrn.org.n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ida Khu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LA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S, Street 21, Tonle Bassac, Chamkam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P.O. Box 821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Phnom Pen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MBOD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hone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855) 23 217 87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855) 23 210 9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(855) 23 213 10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  thida_khus@silaka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laka@forum.org.k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eb : www.silaka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ens Marte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lobal Policy Forum Europ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Address: Bertha-von-Suttner-Platz 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3111 Bo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RM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hone: 49 228 96505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bile: 49 170 777 900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Fax: 49 228 96382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jensmartens@globalpolicy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globalpolicy.or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enoveva Tishe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lgarian Gender Research Foundation (BGRF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dress: 5, Evlogui Gueorguiev Blvd., Sofia 1000 - P.O. Box 938, Sofia 1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LGA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hone:  3592 963535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 3592 963535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089 866 76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 bgrf@fastbg.net, gtisheva@yahoo.com, g_tisheva@hotmail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: www.bgrf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rjam Van Rei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uropean Solidarity Towards Equal Participation of People (EUROSTE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: 115 Rue Stévin, 1000 Brusse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LGI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: 32 (0)2 230 07 32</w:t>
              <w:br/>
              <w:t>Fax: 32 (0)2 230 37 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 mvreisen@eepa.b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: www.euroste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vier Gom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de Estudios para el Desarrollo Laboral y Agrario (CED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IV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nida Jaimes Freyre #2940. Esquina Muñoz Corne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illa 86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 2413175 - 24124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2414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jgomez@cedla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cedla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ara Pietricovs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giado de Gestão do INE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Estudos Socioeconômicos (INES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ddress: SCS, Quadra 08, Bloco B-50, Salas 431/441, Edifício Venâncio 2000, Brasília, DF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EP 70333-9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RAZ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hone: 55 61 32120200/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55 61 321202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  <w:softHyphen/>
              <w:t>mail: iarap@inesc.org.b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eb: www.inesc.org.b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li Sandoval Terá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A Equipo Pueblo, A.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 Francisco Field Jurado 51, Col. Independencia, Deleg. Benito Juárez</w:t>
              <w:br/>
              <w:t>México D.F. CP.- 036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X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 52 55 55390015 / 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52 55 567274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arelisandoval@equipopueblo.org.mx, pueblodip@equipopueblo.org.mx, areli_sandoval@yahoo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eb: www.equipopueblo.org.m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ohn W. Fos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North-South Institute (NS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: 55 Murray Street, Suite 200, Ottawa, Ontario K1N 5M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: 1 613 2413535 Ext. 2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ax: </w:t>
            </w:r>
            <w:r>
              <w:rPr>
                <w:rFonts w:cs="Arial" w:ascii="Arial" w:hAnsi="Arial"/>
                <w:sz w:val="18"/>
                <w:szCs w:val="18"/>
              </w:rPr>
              <w:t>1 613 24174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softHyphen/>
              <w:t xml:space="preserve">mail: </w:t>
            </w:r>
            <w:r>
              <w:rPr>
                <w:rFonts w:cs="Arial" w:ascii="Arial" w:hAnsi="Arial"/>
                <w:sz w:val="18"/>
                <w:szCs w:val="18"/>
              </w:rPr>
              <w:t>jfoster@nsi-ins.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b: www.nsi-ins.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lexandra Spieldo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stitute for Agriculture and Trade Policy (IATP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dress: 2105 First Avenue Sou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inneapolis, MN 554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hone: 1 612 8700453 - 1 612 87034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bile: 1 612 20314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x: 1 612 870484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aspieldoch@iat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eb: www.iat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rmine Yalnizy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nadian Centre for Policy Alternatives (CCP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uite 410, 75 Albert Street, Ottawa, ON K1P 5E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: 613-563-13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 613-233-14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ccpa@policyalternatives.ca, ayal@sympatico.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b: www.policyalternatives.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noticias">
    <w:name w:val="textonoticias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stas.item.org.uy/mailman/options/watchers-english/ziadas--at--hotmail.com" TargetMode="External"/><Relationship Id="rId4" Type="http://schemas.openxmlformats.org/officeDocument/2006/relationships/hyperlink" Target="mailto:nbenwakrim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5:00Z</dcterms:created>
  <dc:creator>anaclaudia</dc:creator>
  <dc:description/>
  <dc:language>en-US</dc:language>
  <cp:lastModifiedBy>Cecilia Alemany</cp:lastModifiedBy>
  <cp:lastPrinted>2004-09-30T18:22:00Z</cp:lastPrinted>
  <dcterms:modified xsi:type="dcterms:W3CDTF">2007-02-05T18:58:00Z</dcterms:modified>
  <cp:revision>14</cp:revision>
  <dc:subject/>
  <dc:title>Mohamed Saleh Seloug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8670</vt:r8>
  </property>
  <property fmtid="{D5CDD505-2E9C-101B-9397-08002B2CF9AE}" pid="3" name="_AuthorEmail">
    <vt:lpwstr>calemany@item.org.uy</vt:lpwstr>
  </property>
  <property fmtid="{D5CDD505-2E9C-101B-9397-08002B2CF9AE}" pid="4" name="_AuthorEmailDisplayName">
    <vt:lpwstr>Cecilia Alemany</vt:lpwstr>
  </property>
  <property fmtid="{D5CDD505-2E9C-101B-9397-08002B2CF9AE}" pid="5" name="_EmailSubject">
    <vt:lpwstr>pls hacerle cambios que quedan en copia papel para mandarlo hoy</vt:lpwstr>
  </property>
  <property fmtid="{D5CDD505-2E9C-101B-9397-08002B2CF9AE}" pid="6" name="_ReviewingToolsShownOnce">
    <vt:lpwstr/>
  </property>
</Properties>
</file>