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320" w:leader="none"/>
          <w:tab w:val="right" w:pos="8640" w:leader="none"/>
        </w:tabs>
        <w:rPr/>
      </w:pPr>
      <w:r>
        <w:rPr/>
        <w:drawing>
          <wp:inline distT="0" distB="0" distL="0" distR="0">
            <wp:extent cx="2057400" cy="1001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72426" r="-1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001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jc w:val="center"/>
        <w:rPr>
          <w:rFonts w:ascii="Verdana" w:hAnsi="Verdana" w:cs="Arial"/>
          <w:b/>
          <w:b/>
          <w:bCs/>
          <w:lang w:val="en-GB"/>
        </w:rPr>
      </w:pPr>
      <w:r>
        <w:rPr>
          <w:rFonts w:cs="Arial" w:ascii="Verdana" w:hAnsi="Verdana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jc w:val="center"/>
        <w:rPr>
          <w:rFonts w:ascii="Verdana" w:hAnsi="Verdana" w:cs="Arial"/>
          <w:b/>
          <w:b/>
          <w:bCs/>
          <w:lang w:val="en-GB"/>
        </w:rPr>
      </w:pPr>
      <w:r>
        <w:rPr>
          <w:rFonts w:cs="Arial" w:ascii="Verdana" w:hAnsi="Verdana"/>
          <w:b/>
          <w:bCs/>
          <w:lang w:val="en-GB"/>
        </w:rPr>
        <w:t>PARTICIPANTS LIST</w:t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jc w:val="center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  <w:t>SOCIAL WATCH ASSEMBLY</w:t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jc w:val="center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  <w:t>ACCRA, GHANA</w:t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jc w:val="center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  <w:t>OCTOBER 2009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70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"/>
        <w:gridCol w:w="2340"/>
        <w:gridCol w:w="3547"/>
        <w:gridCol w:w="1261"/>
        <w:gridCol w:w="2180"/>
      </w:tblGrid>
      <w:tr>
        <w:trPr>
          <w:trHeight w:val="282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NAME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ORGANIZATION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COUNTRY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E-MAIL</w:t>
            </w:r>
          </w:p>
        </w:tc>
      </w:tr>
      <w:tr>
        <w:trPr>
          <w:trHeight w:val="282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Sayed Ihsanullah Dileri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Sanayee Development Organization (SDO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Afghanistan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hyperlink r:id="rId3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u w:val="none"/>
                  <w:lang w:val="en-GB"/>
                </w:rPr>
                <w:t>sdfkabul@ceretechs.com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 xml:space="preserve">, </w:t>
            </w:r>
            <w:hyperlink r:id="rId4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u w:val="none"/>
                  <w:lang w:val="en-GB"/>
                </w:rPr>
                <w:t>ihsan_dileri@yahoo.com</w:t>
              </w:r>
            </w:hyperlink>
          </w:p>
        </w:tc>
      </w:tr>
      <w:tr>
        <w:trPr>
          <w:trHeight w:val="282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aura Royo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LS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gentina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u w:val="none"/>
                </w:rPr>
                <w:t>lroyo@cels.org.ar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</w:rPr>
              <w:t>, lauraroyo@gmail.com</w:t>
            </w:r>
          </w:p>
        </w:tc>
      </w:tr>
      <w:tr>
        <w:trPr>
          <w:trHeight w:val="282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ousif Zaenal Zaenal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hrain Transparency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Bahrain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ekry@hotmail.com, bahts@batelco.com.bh</w:t>
            </w:r>
          </w:p>
        </w:tc>
      </w:tr>
      <w:tr>
        <w:trPr>
          <w:trHeight w:val="282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Md. Shamsuddoha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Equity and Justice Working Group (EquityBD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Bangladesh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doha_shams@hotmail.com</w:t>
            </w:r>
          </w:p>
        </w:tc>
      </w:tr>
      <w:tr>
        <w:trPr>
          <w:trHeight w:val="282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iCs/>
                <w:color w:val="000000"/>
                <w:sz w:val="16"/>
                <w:szCs w:val="16"/>
                <w:lang w:val="en-GB"/>
              </w:rPr>
              <w:t xml:space="preserve">Huguette 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n-GB"/>
              </w:rPr>
              <w:t>Akplogan Dossa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iCs/>
                <w:color w:val="000000"/>
                <w:sz w:val="16"/>
                <w:szCs w:val="16"/>
                <w:lang w:val="en-GB"/>
              </w:rPr>
              <w:t>Social Watch Benin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iCs/>
                <w:color w:val="000000"/>
                <w:sz w:val="16"/>
                <w:szCs w:val="16"/>
                <w:lang w:val="en-GB"/>
              </w:rPr>
              <w:t>Benin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n-GB"/>
              </w:rPr>
              <w:t>hugsena2002@yahoo.fr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iCs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iCs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Gustave Assah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iCs/>
                <w:color w:val="000000"/>
                <w:sz w:val="16"/>
                <w:szCs w:val="16"/>
                <w:lang w:val="en-GB"/>
              </w:rPr>
              <w:t>Social Watch Benin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iCs/>
                <w:color w:val="000000"/>
                <w:sz w:val="16"/>
                <w:szCs w:val="16"/>
                <w:lang w:val="en-GB"/>
              </w:rPr>
              <w:t>Benin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swbenin@yahoo.fr, assahgustave@yahoo.fr</w:t>
            </w:r>
          </w:p>
        </w:tc>
      </w:tr>
      <w:tr>
        <w:trPr>
          <w:trHeight w:val="259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iCs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iCs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ustavo Luna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DL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livia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hyperlink r:id="rId6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u w:val="none"/>
                </w:rPr>
                <w:t>gluna@cedla.org</w:t>
              </w:r>
            </w:hyperlink>
          </w:p>
        </w:tc>
      </w:tr>
      <w:tr>
        <w:trPr>
          <w:trHeight w:val="282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ernanda Carvalho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BASE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Brazil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hyperlink r:id="rId7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u w:val="none"/>
                </w:rPr>
                <w:t>fernanda@ibase.br</w:t>
              </w:r>
            </w:hyperlink>
          </w:p>
        </w:tc>
      </w:tr>
      <w:tr>
        <w:trPr>
          <w:trHeight w:val="259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ara Pietricovsky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ESC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razil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hyperlink r:id="rId8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u w:val="none"/>
                </w:rPr>
                <w:t>iarap@inesc.org.br</w:t>
              </w:r>
            </w:hyperlink>
          </w:p>
        </w:tc>
      </w:tr>
      <w:tr>
        <w:trPr>
          <w:trHeight w:val="282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lena Kadieva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GRF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Bulgaria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no6tqnka@yahoo.co.uk, </w:t>
            </w:r>
            <w:hyperlink r:id="rId9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u w:val="none"/>
                </w:rPr>
                <w:t>office@bgrf.org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</w:t>
            </w:r>
            <w:hyperlink r:id="rId10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u w:val="none"/>
                </w:rPr>
                <w:t>bgrfplovdiv@yahoo.com</w:t>
              </w:r>
            </w:hyperlink>
          </w:p>
        </w:tc>
      </w:tr>
      <w:tr>
        <w:trPr>
          <w:trHeight w:val="255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ladislav Simeonov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BGRF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Bulgaria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hyperlink r:id="rId11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u w:val="none"/>
                </w:rPr>
                <w:t>office@bgrf.org</w:t>
              </w:r>
            </w:hyperlink>
          </w:p>
        </w:tc>
      </w:tr>
      <w:tr>
        <w:trPr>
          <w:trHeight w:val="259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enoveva Tisheva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GRF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lgaria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tisheva@yahoo.com, office@bgrf.org</w:t>
            </w:r>
          </w:p>
        </w:tc>
      </w:tr>
      <w:tr>
        <w:trPr>
          <w:trHeight w:val="282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k Sothea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LAK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mbodia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hyperlink r:id="rId12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u w:val="none"/>
                </w:rPr>
                <w:t>sotha_sak@silaka.org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</w:t>
            </w:r>
            <w:hyperlink r:id="rId13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u w:val="none"/>
                </w:rPr>
                <w:t>sothea_sak@yahoo.com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hyperlink r:id="rId14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u w:val="none"/>
                </w:rPr>
                <w:t>admin@silaka.org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</w:t>
            </w:r>
            <w:hyperlink r:id="rId15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u w:val="none"/>
                </w:rPr>
                <w:t>silaka@silaka.org</w:t>
              </w:r>
            </w:hyperlink>
          </w:p>
        </w:tc>
      </w:tr>
      <w:tr>
        <w:trPr>
          <w:trHeight w:val="259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m Phanim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LAK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mbodia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hanim@silaka.org, admin@silaka.org, silaka@silaka.org</w:t>
            </w:r>
          </w:p>
        </w:tc>
      </w:tr>
      <w:tr>
        <w:trPr>
          <w:trHeight w:val="282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taire Rodonne Siribi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/>
              </w:rPr>
              <w:t>Groupe d'Action de Paix et de Formation pour la Transformation (GAPAFOT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ntral African Rep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crosiribi@gmail.com, crosiribi@yahoo.fr, crosiribi@yahoo.fr</w:t>
            </w:r>
          </w:p>
        </w:tc>
      </w:tr>
      <w:tr>
        <w:trPr>
          <w:trHeight w:val="282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 Ester Becerra Widemann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ND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hile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.becerra@cendachile.cl</w:t>
            </w:r>
          </w:p>
        </w:tc>
      </w:tr>
      <w:tr>
        <w:trPr>
          <w:trHeight w:val="282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Ms Ling Zhao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Peace Women Across the Globe-China office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Beijing, PRC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lobewomen@163.com</w:t>
            </w:r>
          </w:p>
        </w:tc>
      </w:tr>
      <w:tr>
        <w:trPr>
          <w:trHeight w:val="561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Dr Tak Hing Wong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China Social Services and Development Research Centre (CSD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Hong Kong, PRC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erebuswong@yahoo.com</w:t>
            </w:r>
          </w:p>
        </w:tc>
      </w:tr>
      <w:tr>
        <w:trPr>
          <w:trHeight w:val="282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 xml:space="preserve">Adriana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Sanchez Sanchez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iCs/>
                <w:color w:val="000000"/>
                <w:sz w:val="16"/>
                <w:szCs w:val="16"/>
                <w:lang w:val="en-GB"/>
              </w:rPr>
              <w:t>Red de Control Ciudadano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iCs/>
                <w:color w:val="000000"/>
                <w:sz w:val="16"/>
                <w:szCs w:val="16"/>
                <w:lang w:val="en-GB"/>
              </w:rPr>
              <w:t>Costa Rica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 xml:space="preserve">adrisa79@gmail.com, </w:t>
            </w:r>
            <w:hyperlink r:id="rId16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</w:rPr>
                <w:t>cep.ciudadania@alforja.or.cr</w:t>
              </w:r>
            </w:hyperlink>
          </w:p>
        </w:tc>
      </w:tr>
      <w:tr>
        <w:trPr>
          <w:trHeight w:val="255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iCs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iCs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rek Hrubec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ntre of Global Studies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zech Republic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rek.hrubec@gmail.com</w:t>
            </w:r>
          </w:p>
        </w:tc>
      </w:tr>
      <w:tr>
        <w:trPr>
          <w:trHeight w:val="282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rolina Silna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cumenical Academy Prague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zech Republic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rolina@ekumakad.cz</w:t>
            </w:r>
          </w:p>
        </w:tc>
      </w:tr>
      <w:tr>
        <w:trPr>
          <w:trHeight w:val="282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asmine Ismail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ACPE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gypt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pe_eg@yahoo.com</w:t>
            </w:r>
          </w:p>
        </w:tc>
      </w:tr>
      <w:tr>
        <w:trPr>
          <w:trHeight w:val="282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Daniel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Rezene Mekonnen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Eritrean Movement for Democracy and Human Rights (EMDHR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Eritrea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nielrezene@gmail.com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49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15"/>
        <w:gridCol w:w="2325"/>
        <w:gridCol w:w="15"/>
        <w:gridCol w:w="2865"/>
        <w:gridCol w:w="15"/>
        <w:gridCol w:w="1245"/>
        <w:gridCol w:w="15"/>
        <w:gridCol w:w="3626"/>
        <w:gridCol w:w="15"/>
      </w:tblGrid>
      <w:tr>
        <w:trPr>
          <w:trHeight w:val="282" w:hRule="atLeast"/>
        </w:trPr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NAME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ORGANIZATIO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COUNTRY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ind w:right="209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E-MAIL</w:t>
            </w:r>
          </w:p>
        </w:tc>
      </w:tr>
      <w:tr>
        <w:trPr>
          <w:trHeight w:val="282" w:hRule="atLeast"/>
        </w:trPr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iCs/>
                <w:color w:val="000000"/>
                <w:sz w:val="16"/>
                <w:szCs w:val="16"/>
                <w:lang w:val="en-GB"/>
              </w:rPr>
              <w:t>Simon Stocker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iCs/>
                <w:color w:val="000000"/>
                <w:sz w:val="16"/>
                <w:szCs w:val="16"/>
                <w:lang w:val="en-GB"/>
              </w:rPr>
              <w:t>EUROSTEP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iCs/>
                <w:color w:val="000000"/>
                <w:sz w:val="16"/>
                <w:szCs w:val="16"/>
                <w:lang w:val="en-GB"/>
              </w:rPr>
              <w:t>EU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iCs/>
                <w:color w:val="000000"/>
                <w:sz w:val="16"/>
                <w:szCs w:val="16"/>
                <w:lang w:val="en-GB"/>
              </w:rPr>
              <w:t>sstocker@eurostep.org</w:t>
            </w:r>
          </w:p>
        </w:tc>
      </w:tr>
      <w:tr>
        <w:trPr>
          <w:trHeight w:val="282" w:hRule="atLeast"/>
        </w:trPr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iCs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iCs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rjam van Reisen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EP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000000"/>
                <w:sz w:val="16"/>
                <w:szCs w:val="16"/>
                <w:lang w:val="en-GB"/>
              </w:rPr>
              <w:t>EU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iCs/>
                <w:color w:val="000000"/>
                <w:sz w:val="16"/>
                <w:szCs w:val="16"/>
                <w:lang w:val="en-GB"/>
              </w:rPr>
              <w:t>mvreisen@eepa.be</w:t>
            </w:r>
          </w:p>
        </w:tc>
      </w:tr>
      <w:tr>
        <w:trPr>
          <w:trHeight w:val="259" w:hRule="atLeast"/>
        </w:trPr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iCs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iCs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ens Martens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Global Policy Forum Europe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ermany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jensmartens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@globalpolicy.org</w:t>
            </w:r>
          </w:p>
        </w:tc>
      </w:tr>
      <w:tr>
        <w:trPr>
          <w:trHeight w:val="282" w:hRule="atLeast"/>
        </w:trPr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Rose Mensah-Kutin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ocial Watch Ghan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hana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o_gh@yahoo.com</w:t>
            </w:r>
          </w:p>
        </w:tc>
      </w:tr>
      <w:tr>
        <w:trPr>
          <w:trHeight w:val="282" w:hRule="atLeast"/>
        </w:trPr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elmer Velásquez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GCOOP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Guatemala 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hyperlink r:id="rId17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u w:val="none"/>
                </w:rPr>
                <w:t>direccion@congcoop.org.gt, congcoop@congcoop.org.gt</w:t>
              </w:r>
            </w:hyperlink>
          </w:p>
        </w:tc>
      </w:tr>
      <w:tr>
        <w:trPr>
          <w:trHeight w:val="282" w:hRule="atLeast"/>
        </w:trPr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yapa Martínez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M-H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Honduras 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yapa9@yahoo.es, cemhhonduras@yahoo.es</w:t>
            </w:r>
          </w:p>
        </w:tc>
      </w:tr>
      <w:tr>
        <w:trPr>
          <w:trHeight w:val="282" w:hRule="atLeast"/>
        </w:trPr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yas Benyik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AC Hungary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ungary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8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u w:val="none"/>
                </w:rPr>
                <w:t>benyikmatyas@gmail.com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</w:t>
            </w:r>
            <w:hyperlink r:id="rId19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u w:val="none"/>
                </w:rPr>
                <w:t>mbenyik@yahoo.com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</w:t>
            </w:r>
            <w:hyperlink r:id="rId20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u w:val="none"/>
                </w:rPr>
                <w:t>mbenyik@freestart.hu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</w:rPr>
              <w:t>, mbenyik@citromail.hu</w:t>
            </w:r>
          </w:p>
        </w:tc>
      </w:tr>
      <w:tr>
        <w:trPr>
          <w:trHeight w:val="282" w:hRule="atLeast"/>
        </w:trPr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imanshu Jha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cial Watch Indi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dia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info@socialwatchindia.net, </w:t>
            </w:r>
            <w:hyperlink r:id="rId21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u w:val="none"/>
                </w:rPr>
                <w:t>nationalsocialwatch@yahoo.co.in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</w:rPr>
              <w:t>, himanshuj.jha@gmail.com</w:t>
            </w:r>
          </w:p>
        </w:tc>
      </w:tr>
      <w:tr>
        <w:trPr>
          <w:trHeight w:val="282" w:hRule="atLeast"/>
        </w:trPr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hammad Firdaus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SPPUK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donesia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hyperlink r:id="rId22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u w:val="none"/>
                </w:rPr>
                <w:t>idos71@gmail.com, pekka@cbn.net.id</w:t>
              </w:r>
            </w:hyperlink>
          </w:p>
        </w:tc>
      </w:tr>
      <w:tr>
        <w:trPr>
          <w:trHeight w:val="282" w:hRule="atLeast"/>
        </w:trPr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ason Nardi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cial Watch Italy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Italy 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3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u w:val="none"/>
                </w:rPr>
                <w:t>jason.nardi@gmail.com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</w:rPr>
              <w:t>, jason.nardi@socialwatch.it</w:t>
            </w:r>
          </w:p>
        </w:tc>
      </w:tr>
      <w:tr>
        <w:trPr>
          <w:trHeight w:val="282" w:hRule="atLeast"/>
        </w:trPr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hilip Thigo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DNE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Kenya 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thigo@sodnet.or.ke, philip.thigo@gmail.com</w:t>
            </w:r>
          </w:p>
        </w:tc>
      </w:tr>
      <w:tr>
        <w:trPr>
          <w:trHeight w:val="259" w:hRule="atLeast"/>
        </w:trPr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dward Oyugi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DNE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enya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dward@sodnet.or.ke, edwardyugi@gmail.com, edwardoyugi@yahoo.com, emily@sodnet.or.ke, sodnet@sodnet.or.ke</w:t>
            </w:r>
          </w:p>
        </w:tc>
      </w:tr>
      <w:tr>
        <w:trPr>
          <w:trHeight w:val="259" w:hRule="atLeast"/>
        </w:trPr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eli Sandoval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CA Equipo Pueblo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xico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eli_sandoval@yahoo.com, arelisandoval@equipopueblo.org.mx</w:t>
            </w:r>
          </w:p>
        </w:tc>
      </w:tr>
      <w:tr>
        <w:trPr>
          <w:trHeight w:val="282" w:hRule="atLeast"/>
        </w:trPr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ana Mocanu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rtnership for Development Cente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ldova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hyperlink r:id="rId24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u w:val="none"/>
                </w:rPr>
                <w:t>diana_mocanu@yahoo.com</w:t>
              </w:r>
            </w:hyperlink>
          </w:p>
        </w:tc>
      </w:tr>
      <w:tr>
        <w:trPr>
          <w:trHeight w:val="282" w:hRule="atLeast"/>
        </w:trPr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Undral Gombodrj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Democracy Education Cente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ngolia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demo@magicnet.mn</w:t>
            </w:r>
          </w:p>
        </w:tc>
      </w:tr>
      <w:tr>
        <w:trPr>
          <w:trHeight w:val="282" w:hRule="atLeast"/>
        </w:trPr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iCs/>
                <w:color w:val="000000"/>
                <w:sz w:val="16"/>
                <w:szCs w:val="16"/>
                <w:lang w:val="en-GB"/>
              </w:rPr>
              <w:t>Tbel Said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000000"/>
                <w:sz w:val="16"/>
                <w:szCs w:val="16"/>
                <w:lang w:val="en-GB"/>
              </w:rPr>
              <w:t>Espace Associatif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iCs/>
                <w:color w:val="000000"/>
                <w:sz w:val="16"/>
                <w:szCs w:val="16"/>
                <w:lang w:val="en-GB"/>
              </w:rPr>
              <w:t>Morocco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16"/>
                <w:szCs w:val="16"/>
                <w:lang w:val="en-GB"/>
              </w:rPr>
            </w:pPr>
            <w:hyperlink r:id="rId25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u w:val="none"/>
                </w:rPr>
                <w:t>contact@espace-associatif.ma</w:t>
              </w:r>
            </w:hyperlink>
          </w:p>
        </w:tc>
      </w:tr>
      <w:tr>
        <w:trPr>
          <w:trHeight w:val="259" w:hRule="atLeast"/>
        </w:trPr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iCs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iCs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Anas El Hasnaoui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space Associatif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rocco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lhanas13@gmail.com, contact@espace-associatif.ma</w:t>
            </w:r>
          </w:p>
        </w:tc>
      </w:tr>
      <w:tr>
        <w:trPr>
          <w:trHeight w:val="255" w:hRule="atLeast"/>
        </w:trPr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"/>
              </w:rPr>
              <w:t>Naldo dos Santos Chivite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Social Watch Mozambique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Mozambique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6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u w:val="none"/>
                  <w:lang w:val="en-GB"/>
                </w:rPr>
                <w:t>naldochivite@yahoo.com.br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,  cdnesta@gmail.com</w:t>
            </w:r>
          </w:p>
        </w:tc>
      </w:tr>
      <w:tr>
        <w:trPr>
          <w:trHeight w:val="259" w:hRule="atLeast"/>
        </w:trPr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. Sarba Raj Khadka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R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epal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rn@rrn.org.np, sarba@rrn.org.np</w:t>
            </w:r>
          </w:p>
        </w:tc>
      </w:tr>
      <w:tr>
        <w:trPr>
          <w:trHeight w:val="259" w:hRule="atLeast"/>
        </w:trPr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ema Luitel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R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epal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tel@gmail.com</w:t>
            </w:r>
          </w:p>
        </w:tc>
      </w:tr>
      <w:tr>
        <w:trPr>
          <w:trHeight w:val="282" w:hRule="atLeast"/>
        </w:trPr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"/>
              </w:rPr>
              <w:t>Fidel de Jesus Moreira Flores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oordinadora Civil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Nicaragua 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idelmoreira@ccer.org.ni, ccer@ccer.org.ni</w:t>
            </w:r>
          </w:p>
        </w:tc>
      </w:tr>
      <w:tr>
        <w:trPr>
          <w:trHeight w:val="282" w:hRule="atLeast"/>
        </w:trPr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hukwuka Raymond Onyegu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cial Watch Initiative Nigeri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geria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7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u w:val="none"/>
                </w:rPr>
                <w:t>onyegur@yahoo.com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</w:rPr>
              <w:t>, chukwukachukwu@yahoo.com</w:t>
            </w:r>
          </w:p>
        </w:tc>
      </w:tr>
      <w:tr>
        <w:trPr>
          <w:trHeight w:val="255" w:hRule="atLeast"/>
        </w:trPr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uke Chukwu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cial Watch Initiative Nigeri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geria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8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u w:val="none"/>
                </w:rPr>
                <w:t>onyegur@yahoo.com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</w:rPr>
              <w:t>, chukwukachukwu@yahoo.com</w:t>
            </w:r>
          </w:p>
        </w:tc>
      </w:tr>
      <w:tr>
        <w:trPr>
          <w:trHeight w:val="282" w:hRule="atLeast"/>
        </w:trPr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. Allam Jarrar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Arab NGO Network for Development (ANND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lestine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lam_jarar@yahoo.com</w:t>
            </w:r>
          </w:p>
        </w:tc>
      </w:tr>
      <w:tr>
        <w:trPr>
          <w:trHeight w:val="255" w:hRule="atLeast"/>
        </w:trPr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haled Quzmar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Palestinian NGOs Network (PNGO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Palestine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n-GB"/>
              </w:rPr>
              <w:t>khaled@dci-pal.org</w:t>
            </w:r>
          </w:p>
        </w:tc>
      </w:tr>
      <w:tr>
        <w:trPr>
          <w:trHeight w:val="282" w:hRule="atLeast"/>
        </w:trPr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berto Villalba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cidamos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araguay 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bevillae@yahoo.com, direccion@decidamos.org.py</w:t>
            </w:r>
          </w:p>
        </w:tc>
      </w:tr>
      <w:tr>
        <w:trPr>
          <w:trHeight w:val="282" w:hRule="atLeast"/>
        </w:trPr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iCs/>
                <w:color w:val="000000"/>
                <w:sz w:val="16"/>
                <w:szCs w:val="16"/>
                <w:lang w:val="en-GB"/>
              </w:rPr>
              <w:t>Héctor Béjar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iCs/>
                <w:color w:val="000000"/>
                <w:sz w:val="16"/>
                <w:szCs w:val="16"/>
                <w:lang w:val="en-GB"/>
              </w:rPr>
              <w:t>CEDEP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iCs/>
                <w:color w:val="000000"/>
                <w:sz w:val="16"/>
                <w:szCs w:val="16"/>
                <w:lang w:val="en-GB"/>
              </w:rPr>
              <w:t>Peru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hecbejar@gmail.com, cedep@cedepperu.org</w:t>
            </w:r>
          </w:p>
        </w:tc>
      </w:tr>
      <w:tr>
        <w:trPr>
          <w:trHeight w:val="28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iCs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iCs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essica Concepcion R. Cantos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cial Watch Philippines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hilippines 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9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u w:val="none"/>
                </w:rPr>
                <w:t>jeckcantos@gmail.com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</w:rPr>
              <w:t>, sowat@info.com.ph, sowatphils@gmail.com</w:t>
            </w:r>
          </w:p>
        </w:tc>
      </w:tr>
      <w:tr>
        <w:trPr>
          <w:trHeight w:val="28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aria Victoria Raquiza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W Philippines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hilippines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rivic_raquiza@yahoo.com, sowat@info.com.ph, sowatphils@gmail.com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Malgorzata Tarasiewicz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Network of East West Women, NEWW-Poland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Poland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rasiewicz@neww.org.pl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color w:val="000000"/>
                <w:sz w:val="16"/>
                <w:szCs w:val="16"/>
                <w:highlight w:val="yellow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gdalena Pochec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RAT Coalitio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land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magda.pochec@karat.org.pl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color w:val="000000"/>
                <w:sz w:val="16"/>
                <w:szCs w:val="16"/>
                <w:highlight w:val="yellow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tarzyna Szymielewicz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rnational Commission of Jurists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land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katarzyna.szymielewicz@icj.org.pl</w:t>
            </w:r>
          </w:p>
        </w:tc>
      </w:tr>
      <w:tr>
        <w:trPr>
          <w:trHeight w:val="28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tarina Cordas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IKOS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rtugal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tarina_cordas@hotmail.com, oikos.sec@oikos.pt</w:t>
            </w:r>
          </w:p>
        </w:tc>
      </w:tr>
      <w:tr>
        <w:trPr>
          <w:trHeight w:val="28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ana Berceanu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ivil Society Development Foundatio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mania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hyperlink r:id="rId30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u w:val="none"/>
                </w:rPr>
                <w:t>diana.berceanu@fdsc.ro</w:t>
              </w:r>
            </w:hyperlink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340"/>
        <w:gridCol w:w="2880"/>
        <w:gridCol w:w="1260"/>
        <w:gridCol w:w="3600"/>
      </w:tblGrid>
      <w:tr>
        <w:trPr>
          <w:trHeight w:val="28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NAM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ORGANIZ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COUNTR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E-MAIL</w:t>
            </w:r>
          </w:p>
        </w:tc>
      </w:tr>
      <w:tr>
        <w:trPr>
          <w:trHeight w:val="28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ydou Ndiay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AP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enegal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apes@orange.sn, daba_sn@yahoo.fr, adesen@yahoo.com</w:t>
            </w:r>
          </w:p>
        </w:tc>
      </w:tr>
      <w:tr>
        <w:trPr>
          <w:trHeight w:val="28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i Mohamoud Ossobl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Somali Organisation for Community Development Activities (SOCDA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omalia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cda@globalsom.com, socdainfo@yahoo.com, socdainformation@gmail.com</w:t>
            </w:r>
          </w:p>
        </w:tc>
      </w:tr>
      <w:tr>
        <w:trPr>
          <w:trHeight w:val="28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rlos Rodríguez Prim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lataforma 2015 y más (IEPALA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pain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rlos.rodriguez@iepala.org , convenio2015@gmail.com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iou Dia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lataforma 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ai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inaliou@gmail.com, convenio2015@gmail.com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Medanin Abbas Medani Mohame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National Civic Foru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da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dani_m@hotmail.com</w:t>
            </w:r>
          </w:p>
        </w:tc>
      </w:tr>
      <w:tr>
        <w:trPr>
          <w:trHeight w:val="28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Gitanyali Girjasin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Women's Rights Center (WRC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Surinam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1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u w:val="none"/>
                  <w:lang w:val="en-GB"/>
                </w:rPr>
                <w:t>gitanyaligirja@hotmail.com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, gitanyali@yahoo.com</w:t>
            </w:r>
          </w:p>
        </w:tc>
      </w:tr>
      <w:tr>
        <w:trPr>
          <w:trHeight w:val="28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Richard Zacharia Shilamb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Children Education Society (CHESO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/>
              </w:rPr>
              <w:t>Tanzani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chesociety@yahoo.com</w:t>
            </w:r>
          </w:p>
        </w:tc>
      </w:tr>
      <w:tr>
        <w:trPr>
          <w:trHeight w:val="28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nee Hassarungse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cial Agenda Working Grou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hailand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iranee@yahoo.com</w:t>
            </w:r>
          </w:p>
        </w:tc>
      </w:tr>
      <w:tr>
        <w:trPr>
          <w:trHeight w:val="28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vid Obo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URR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gand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2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u w:val="none"/>
                </w:rPr>
                <w:t>dav737pat@yahoo.co.uk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</w:rPr>
              <w:t>, nurru@nurru.or.ug</w:t>
            </w:r>
          </w:p>
        </w:tc>
      </w:tr>
      <w:tr>
        <w:trPr>
          <w:trHeight w:val="25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nya Dawkin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lobal-Local Links Proje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wkinst@mindspring.com</w:t>
            </w:r>
          </w:p>
        </w:tc>
      </w:tr>
      <w:tr>
        <w:trPr>
          <w:trHeight w:val="28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tonio Puppi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VE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Venezuela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hyperlink r:id="rId33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u w:val="none"/>
                </w:rPr>
                <w:t>ajpuppio@yahoo.com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</w:t>
            </w:r>
            <w:hyperlink r:id="rId34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u w:val="none"/>
                </w:rPr>
                <w:t>provea@derechos.org.ve</w:t>
              </w:r>
            </w:hyperlink>
          </w:p>
        </w:tc>
      </w:tr>
      <w:tr>
        <w:trPr>
          <w:trHeight w:val="28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mily Sikazw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omen for Chan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mbi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mily_sikazwe@yahoo.com, wfc@zamnet.zm, gsiriya@yahoo.com</w:t>
            </w:r>
          </w:p>
        </w:tc>
      </w:tr>
      <w:tr>
        <w:trPr>
          <w:trHeight w:val="28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oungson Ndawan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omen for Chan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mbi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fc@zamnet.zm, </w:t>
            </w:r>
            <w:hyperlink r:id="rId35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u w:val="none"/>
                </w:rPr>
                <w:t>gsiriya@yahoo.com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</w:rPr>
              <w:t>, youngs5nd@yahoo.com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Participants from 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ther organizations and founders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r. Mban Kabu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IT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Tog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Clemens Wennek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Oxfam Novi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Netherland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emens.Wennekes@oxfamnovib.nl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ES" w:eastAsia="es-ES"/>
              </w:rPr>
              <w:t>Imad Sab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ES" w:eastAsia="es-ES"/>
              </w:rPr>
              <w:t>Oxfam Novi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ES" w:eastAsia="es-ES"/>
              </w:rPr>
              <w:t>Netherland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ES" w:eastAsia="es-ES"/>
              </w:rPr>
              <w:t>Imad.Sabi@oxfamnovib.nl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rbara Adam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lobal Policy Foru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dams27@gmail.com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ocial Watch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ecretariat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berto Bissi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cial Wat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ugua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bissio@item.org.uy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ana Silverma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cial Wat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silverman@item.org.uy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talia Cardon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cial Wat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nad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cardona@item.org.uy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 Zeballo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cial Wat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ugua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clau@item.org.uy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niel Zabalet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TeM/Social Wat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ugua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zabaleta@item.org.uy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Participants from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s-ES"/>
              </w:rPr>
              <w:t>Ghana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o Graha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WN Africa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graham@twnafrica.org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tricia Blankson Akakp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TRIGHT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tright@twnafrica.org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rcas Coker-Appiah</w:t>
            </w:r>
          </w:p>
          <w:p>
            <w:pPr>
              <w:pStyle w:val="NoSpacing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Speaker for Gender workshop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ntre for Gender Studies and Human Rights Documentation (Gender Centre)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ema75@hotmail.com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mida Harris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BANTU for Development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/>
            </w:pPr>
            <w:hyperlink r:id="rId36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u w:val="none"/>
                </w:rPr>
                <w:t>hamimaal@hotmail.com</w:t>
              </w:r>
            </w:hyperlink>
            <w:r>
              <w:rPr>
                <w:rFonts w:cs="Arial" w:ascii="Arial" w:hAnsi="Arial"/>
                <w:sz w:val="16"/>
                <w:szCs w:val="16"/>
              </w:rPr>
              <w:t xml:space="preserve">; </w:t>
            </w:r>
            <w:hyperlink r:id="rId37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u w:val="none"/>
                </w:rPr>
                <w:t>abanturowa@4u.com.gh</w:t>
              </w:r>
            </w:hyperlink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hy Cusac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TRIGHT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cusack@yahoo.com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ssie Lampte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neral Agriculture Workers’ Union of TUC (GAWU)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wughanatuc@yahoo.com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tteh Hormeku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WN Africa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ormenku@twnafrica.org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dolf Amenga-Eteg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ssroots Africa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rPr/>
            </w:pPr>
            <w:hyperlink r:id="rId38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u w:val="none"/>
                </w:rPr>
                <w:t>rudiedego@ghana.com</w:t>
              </w:r>
            </w:hyperlink>
            <w:r>
              <w:rPr>
                <w:rFonts w:cs="Arial" w:ascii="Arial" w:hAnsi="Arial"/>
                <w:sz w:val="16"/>
                <w:szCs w:val="16"/>
              </w:rPr>
              <w:t>, grassrootsafrica@grassrootsafrica.org.gh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2880"/>
        <w:gridCol w:w="48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Social Watch Ghana 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lanning Committee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s-E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uline Vande-Palle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WN Afric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vpallen@twnafrica.org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th Ablos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hana TUC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16"/>
                <w:szCs w:val="16"/>
              </w:rPr>
            </w:pPr>
            <w:hyperlink r:id="rId39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u w:val="none"/>
                </w:rPr>
                <w:t>info@ghanatuc.org</w:t>
              </w:r>
            </w:hyperlink>
            <w:r>
              <w:rPr>
                <w:rFonts w:cs="Arial" w:ascii="Arial" w:hAnsi="Arial"/>
                <w:sz w:val="16"/>
                <w:szCs w:val="16"/>
              </w:rPr>
              <w:t>; tracyn.ssqabloso@hotmail.com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rlotte Esenam Ban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ODEC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hyperlink r:id="rId40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u w:val="none"/>
                </w:rPr>
                <w:t>isodec@isodec.org.gh</w:t>
              </w:r>
            </w:hyperlink>
            <w:r>
              <w:rPr>
                <w:rFonts w:cs="Arial" w:ascii="Arial" w:hAnsi="Arial"/>
                <w:sz w:val="16"/>
                <w:szCs w:val="16"/>
              </w:rPr>
              <w:t>, charliban2g1@yahoo.com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Krys Dazi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</w:rPr>
              <w:t>ISODEC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krysdadzie@hotmail.com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ncy Ayesua Otu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CASARD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16"/>
                <w:szCs w:val="16"/>
              </w:rPr>
            </w:pPr>
            <w:hyperlink r:id="rId41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u w:val="none"/>
                </w:rPr>
                <w:t>info@ecasard.org</w:t>
              </w:r>
            </w:hyperlink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hyperlink r:id="rId42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u w:val="none"/>
                </w:rPr>
                <w:t>nayez2002@yahoo.com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mmanuel Badu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taale Rural Foundatio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rf_fataale@yahoo.com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16"/>
                <w:szCs w:val="16"/>
                <w:lang w:val="es-UY"/>
              </w:rPr>
            </w:pPr>
            <w:r>
              <w:rPr>
                <w:rFonts w:cs="Arial" w:ascii="Arial" w:hAnsi="Arial"/>
                <w:sz w:val="16"/>
                <w:szCs w:val="16"/>
                <w:lang w:val="es-UY"/>
              </w:rPr>
              <w:t>Shirley Hawa Nibi Amenga-Eteg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ssRoots Afric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nibi@grassrootsafrica.org.gh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uzie Adam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taale Rural Foundatio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rf_fataale@yahoo.com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borah Tayo Akakp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S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hyperlink r:id="rId43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u w:val="none"/>
                </w:rPr>
                <w:t>info@wise-up.org</w:t>
              </w:r>
            </w:hyperlink>
            <w:r>
              <w:rPr>
                <w:rFonts w:cs="Arial" w:ascii="Arial" w:hAnsi="Arial"/>
                <w:sz w:val="16"/>
                <w:szCs w:val="16"/>
              </w:rPr>
              <w:t>,  debbytas2002@yahoo.com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Spacing"/>
              <w:snapToGrid w:val="false"/>
              <w:ind w:lef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Spacing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ocial Watch Ghana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Spacing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ecretariat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tience Kany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WN Afric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hyperlink r:id="rId44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u w:val="none"/>
                </w:rPr>
                <w:t>admin@twnafrica.org</w:t>
              </w:r>
            </w:hyperlink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th Regina Grant Antw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TRIGH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hyperlink r:id="rId45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u w:val="none"/>
                </w:rPr>
                <w:t>netright@twnafrica.org</w:t>
              </w:r>
            </w:hyperlink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yce Nyam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TRIGH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hyperlink r:id="rId46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u w:val="none"/>
                </w:rPr>
                <w:t>netright@twnafrica.org</w:t>
              </w:r>
            </w:hyperlink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cholas Ahinkwa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WN Afric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hyperlink r:id="rId47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u w:val="none"/>
                </w:rPr>
                <w:t>accounts@twnafrica.org</w:t>
              </w:r>
            </w:hyperlink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yce Kwaf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WN Afric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rbara Kpodo-Zid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WN Afric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lliam Dzikunu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WN Afric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eve Apraku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WN Afric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CA" w:eastAsia="en-CA"/>
              </w:rPr>
              <w:t>Emmnauel Bensa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WN Afric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s-UY" w:eastAsia="en-CA"/>
              </w:rPr>
              <w:t>David Oben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WN Afric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CA" w:eastAsia="en-CA"/>
              </w:rPr>
              <w:t>Jocelyn Dankwa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WN Afric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eastAsia="Times New Roman" w:cs="Arial"/>
                <w:sz w:val="16"/>
                <w:szCs w:val="16"/>
                <w:lang w:val="en-CA" w:eastAsia="en-C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CA" w:eastAsia="en-CA"/>
              </w:rPr>
              <w:t>Cornelius Adedz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WN Afric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eastAsia="Times New Roman" w:cs="Arial"/>
                <w:sz w:val="16"/>
                <w:szCs w:val="16"/>
                <w:lang w:val="en-CA" w:eastAsia="en-C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CA" w:eastAsia="en-CA"/>
              </w:rPr>
              <w:t>Kwame Aduse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BANTU for Developmen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eastAsia="Times New Roman" w:cs="Arial"/>
                <w:sz w:val="16"/>
                <w:szCs w:val="16"/>
                <w:lang w:val="en-CA" w:eastAsia="en-C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CA" w:eastAsia="en-CA"/>
              </w:rPr>
              <w:t>Trixie Apedonu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TRIGH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eastAsia="Times New Roman" w:cs="Arial"/>
                <w:sz w:val="16"/>
                <w:szCs w:val="16"/>
                <w:lang w:val="en-CA" w:eastAsia="en-C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CA" w:eastAsia="en-CA"/>
              </w:rPr>
              <w:t>Barbara Ayensu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TRIGH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footerReference w:type="default" r:id="rId48"/>
      <w:type w:val="nextPage"/>
      <w:pgSz w:w="12240" w:h="15840"/>
      <w:pgMar w:left="851" w:right="851" w:gutter="0" w:header="0" w:top="113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5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"/>
        </w:tabs>
        <w:ind w:left="57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bCs/>
      <w:lang w:val="es-UY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eastAsia="Times New Roman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Arial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Verdana" w:hAnsi="Verdana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Verdana" w:hAnsi="Verdana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567" w:hanging="0"/>
      <w:jc w:val="both"/>
      <w:outlineLvl w:val="6"/>
    </w:pPr>
    <w:rPr>
      <w:rFonts w:ascii="Verdana" w:hAnsi="Verdana" w:cs="Arial"/>
      <w:b/>
      <w:bCs/>
      <w:sz w:val="22"/>
      <w:szCs w:val="20"/>
      <w:lang w:val="es-E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SimSun;宋体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eastAsia="SimSun;宋体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Aria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  <w:szCs w:val="2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Emphasis">
    <w:name w:val="Emphasis"/>
    <w:basedOn w:val="Fuentedeprrafopredeter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lang w:val="en-GB"/>
    </w:rPr>
  </w:style>
  <w:style w:type="paragraph" w:styleId="TextBody">
    <w:name w:val="Body Text"/>
    <w:basedOn w:val="Normal"/>
    <w:pPr/>
    <w:rPr>
      <w:rFonts w:eastAsia="Times New Roman"/>
      <w:b/>
      <w:bCs/>
      <w:lang w:val="es-UY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false"/>
      <w:ind w:left="720" w:hanging="0"/>
    </w:pPr>
    <w:rPr>
      <w:rFonts w:eastAsia="Times New Roman"/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extodebloque">
    <w:name w:val="Texto de bloque"/>
    <w:basedOn w:val="Normal"/>
    <w:qFormat/>
    <w:pPr>
      <w:ind w:left="1080" w:right="1140" w:hanging="1080"/>
    </w:pPr>
    <w:rPr>
      <w:rFonts w:eastAsia="Times New Roman"/>
      <w:lang w:val="es-UY"/>
    </w:rPr>
  </w:style>
  <w:style w:type="paragraph" w:styleId="Textoindependiente2">
    <w:name w:val="Texto independiente 2"/>
    <w:basedOn w:val="Normal"/>
    <w:qFormat/>
    <w:pPr>
      <w:ind w:right="1320" w:hanging="0"/>
    </w:pPr>
    <w:rPr>
      <w:rFonts w:eastAsia="Times New Roman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  <w:color w:val="000001"/>
      <w:lang w:val="es-ES"/>
    </w:rPr>
  </w:style>
  <w:style w:type="paragraph" w:styleId="Textoindependiente3">
    <w:name w:val="Texto independiente 3"/>
    <w:basedOn w:val="Normal"/>
    <w:qFormat/>
    <w:pPr>
      <w:ind w:right="44" w:hanging="0"/>
      <w:jc w:val="both"/>
    </w:pPr>
    <w:rPr>
      <w:rFonts w:ascii="Trebuchet MS" w:hAnsi="Trebuchet MS" w:eastAsia="Times New Roman" w:cs="Trebuchet MS"/>
      <w:sz w:val="22"/>
      <w:lang w:val="es-UY"/>
    </w:rPr>
  </w:style>
  <w:style w:type="paragraph" w:styleId="HTMLconformatoprevio">
    <w:name w:val="HTML con formato previo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color w:val="000000"/>
      <w:sz w:val="20"/>
      <w:szCs w:val="20"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dfkabul@ceretechs.com" TargetMode="External"/><Relationship Id="rId4" Type="http://schemas.openxmlformats.org/officeDocument/2006/relationships/hyperlink" Target="mailto:ihsan_dileri@yahoo.com" TargetMode="External"/><Relationship Id="rId5" Type="http://schemas.openxmlformats.org/officeDocument/2006/relationships/hyperlink" Target="mailto:lroyo@cels.org.ar" TargetMode="External"/><Relationship Id="rId6" Type="http://schemas.openxmlformats.org/officeDocument/2006/relationships/hyperlink" Target="mailto:gluna@cedla.org" TargetMode="External"/><Relationship Id="rId7" Type="http://schemas.openxmlformats.org/officeDocument/2006/relationships/hyperlink" Target="mailto:fernanda@ibase.br" TargetMode="External"/><Relationship Id="rId8" Type="http://schemas.openxmlformats.org/officeDocument/2006/relationships/hyperlink" Target="mailto:iarap@inesc.org.br" TargetMode="External"/><Relationship Id="rId9" Type="http://schemas.openxmlformats.org/officeDocument/2006/relationships/hyperlink" Target="../in/office@bgrf.org" TargetMode="External"/><Relationship Id="rId10" Type="http://schemas.openxmlformats.org/officeDocument/2006/relationships/hyperlink" Target="mailto:bgrfplovdiv@yahoo.com" TargetMode="External"/><Relationship Id="rId11" Type="http://schemas.openxmlformats.org/officeDocument/2006/relationships/hyperlink" Target="mailto:office@bgrf.org" TargetMode="External"/><Relationship Id="rId12" Type="http://schemas.openxmlformats.org/officeDocument/2006/relationships/hyperlink" Target="http://webmail.item.org.uy/webmail/src/compose.php?send_to=sotha_sak@silaka.org" TargetMode="External"/><Relationship Id="rId13" Type="http://schemas.openxmlformats.org/officeDocument/2006/relationships/hyperlink" Target="mailto:sothea_sak@yahoo.com" TargetMode="External"/><Relationship Id="rId14" Type="http://schemas.openxmlformats.org/officeDocument/2006/relationships/hyperlink" Target="mailto:admin@silaka.org" TargetMode="External"/><Relationship Id="rId15" Type="http://schemas.openxmlformats.org/officeDocument/2006/relationships/hyperlink" Target="mailto:silaka@silaka.org" TargetMode="External"/><Relationship Id="rId16" Type="http://schemas.openxmlformats.org/officeDocument/2006/relationships/hyperlink" Target="http://webmail.item.org.uy/webmail/src/compose.php?send_to=cep.ciudadania@alforja.or.cr" TargetMode="External"/><Relationship Id="rId17" Type="http://schemas.openxmlformats.org/officeDocument/2006/relationships/hyperlink" Target="mailto:direccion@congcoop.org.gt," TargetMode="External"/><Relationship Id="rId18" Type="http://schemas.openxmlformats.org/officeDocument/2006/relationships/hyperlink" Target="mailto:benyikmatyas@gmail.com" TargetMode="External"/><Relationship Id="rId19" Type="http://schemas.openxmlformats.org/officeDocument/2006/relationships/hyperlink" Target="mailto:mbenyik@yahoo.com" TargetMode="External"/><Relationship Id="rId20" Type="http://schemas.openxmlformats.org/officeDocument/2006/relationships/hyperlink" Target="mailto:mbenyik@freestart.hu" TargetMode="External"/><Relationship Id="rId21" Type="http://schemas.openxmlformats.org/officeDocument/2006/relationships/hyperlink" Target="mailto:nationalsocialwatch@yahoo.co.in" TargetMode="External"/><Relationship Id="rId22" Type="http://schemas.openxmlformats.org/officeDocument/2006/relationships/hyperlink" Target="http://webmail.item.org.uy/webmail/src/compose.php?send_to=idos71@gmail.com" TargetMode="External"/><Relationship Id="rId23" Type="http://schemas.openxmlformats.org/officeDocument/2006/relationships/hyperlink" Target="mailto:jason.nardi@gmail.com" TargetMode="External"/><Relationship Id="rId24" Type="http://schemas.openxmlformats.org/officeDocument/2006/relationships/hyperlink" Target="mailto:diana_mocanu@yahoo.com" TargetMode="External"/><Relationship Id="rId25" Type="http://schemas.openxmlformats.org/officeDocument/2006/relationships/hyperlink" Target="mailto:contact@espace-associatif.ma" TargetMode="External"/><Relationship Id="rId26" Type="http://schemas.openxmlformats.org/officeDocument/2006/relationships/hyperlink" Target="mailto:naldochivite@yahoo.com.br" TargetMode="External"/><Relationship Id="rId27" Type="http://schemas.openxmlformats.org/officeDocument/2006/relationships/hyperlink" Target="http://webmail.item.org.uy/webmail/src/compose.php?send_to=onyegur@yahoo.com" TargetMode="External"/><Relationship Id="rId28" Type="http://schemas.openxmlformats.org/officeDocument/2006/relationships/hyperlink" Target="mailto:onyegur@yahoo.com" TargetMode="External"/><Relationship Id="rId29" Type="http://schemas.openxmlformats.org/officeDocument/2006/relationships/hyperlink" Target="mailto:jeckcantos@gmail.com" TargetMode="External"/><Relationship Id="rId30" Type="http://schemas.openxmlformats.org/officeDocument/2006/relationships/hyperlink" Target="http://webmail.item.org.uy/webmail/src/compose.php?send_to=diana.berceanu@fdsc.ro" TargetMode="External"/><Relationship Id="rId31" Type="http://schemas.openxmlformats.org/officeDocument/2006/relationships/hyperlink" Target="mailto:gitanyaligirja@hotmail.com/" TargetMode="External"/><Relationship Id="rId32" Type="http://schemas.openxmlformats.org/officeDocument/2006/relationships/hyperlink" Target="mailto:dav737pat@yahoo.co.uk" TargetMode="External"/><Relationship Id="rId33" Type="http://schemas.openxmlformats.org/officeDocument/2006/relationships/hyperlink" Target="mailto:ajpuppio@yahoo.com" TargetMode="External"/><Relationship Id="rId34" Type="http://schemas.openxmlformats.org/officeDocument/2006/relationships/hyperlink" Target="mailto:provea@derechos.org.ve" TargetMode="External"/><Relationship Id="rId35" Type="http://schemas.openxmlformats.org/officeDocument/2006/relationships/hyperlink" Target="mailto:gsiriya@yahoo.com" TargetMode="External"/><Relationship Id="rId36" Type="http://schemas.openxmlformats.org/officeDocument/2006/relationships/hyperlink" Target="mailto:hamimaal@hotmail.com" TargetMode="External"/><Relationship Id="rId37" Type="http://schemas.openxmlformats.org/officeDocument/2006/relationships/hyperlink" Target="mailto:abanturowa@4u.com.gh" TargetMode="External"/><Relationship Id="rId38" Type="http://schemas.openxmlformats.org/officeDocument/2006/relationships/hyperlink" Target="mailto:rudiedego@ghana.com" TargetMode="External"/><Relationship Id="rId39" Type="http://schemas.openxmlformats.org/officeDocument/2006/relationships/hyperlink" Target="mailto:info@ghanatuc.org" TargetMode="External"/><Relationship Id="rId40" Type="http://schemas.openxmlformats.org/officeDocument/2006/relationships/hyperlink" Target="mailto:isodec@isodec.org.gh" TargetMode="External"/><Relationship Id="rId41" Type="http://schemas.openxmlformats.org/officeDocument/2006/relationships/hyperlink" Target="mailto:info@ecasard.org" TargetMode="External"/><Relationship Id="rId42" Type="http://schemas.openxmlformats.org/officeDocument/2006/relationships/hyperlink" Target="mailto:nayez2002@yahoo.com" TargetMode="External"/><Relationship Id="rId43" Type="http://schemas.openxmlformats.org/officeDocument/2006/relationships/hyperlink" Target="mailto:info@wise-up.org" TargetMode="External"/><Relationship Id="rId44" Type="http://schemas.openxmlformats.org/officeDocument/2006/relationships/hyperlink" Target="mailto:admin@twnafrica.org" TargetMode="External"/><Relationship Id="rId45" Type="http://schemas.openxmlformats.org/officeDocument/2006/relationships/hyperlink" Target="mailto:netright@twnafrica.org" TargetMode="External"/><Relationship Id="rId46" Type="http://schemas.openxmlformats.org/officeDocument/2006/relationships/hyperlink" Target="mailto:netright@twnafrica.org" TargetMode="External"/><Relationship Id="rId47" Type="http://schemas.openxmlformats.org/officeDocument/2006/relationships/hyperlink" Target="mailto:accounts@twnafrica.org" TargetMode="External"/><Relationship Id="rId48" Type="http://schemas.openxmlformats.org/officeDocument/2006/relationships/footer" Target="footer1.xm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17:46:00Z</dcterms:created>
  <dc:creator>Roberto Bissio</dc:creator>
  <dc:description/>
  <cp:keywords/>
  <dc:language>en-US</dc:language>
  <cp:lastModifiedBy>Ana Claudia</cp:lastModifiedBy>
  <cp:lastPrinted>2009-11-17T15:52:00Z</cp:lastPrinted>
  <dcterms:modified xsi:type="dcterms:W3CDTF">2009-11-20T18:50:00Z</dcterms:modified>
  <cp:revision>20</cp:revision>
  <dc:subject/>
  <dc:title>DRAFT January 4, 2007</dc:title>
</cp:coreProperties>
</file>