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/>
      </w:pPr>
      <w:r>
        <w:rPr/>
        <w:drawing>
          <wp:inline distT="0" distB="0" distL="0" distR="0">
            <wp:extent cx="2057400" cy="1001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72426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center"/>
        <w:rPr>
          <w:rFonts w:ascii="Verdana" w:hAnsi="Verdana" w:cs="Arial"/>
          <w:b/>
          <w:b/>
          <w:bCs/>
          <w:lang w:val="en-GB"/>
        </w:rPr>
      </w:pPr>
      <w:r>
        <w:rPr>
          <w:rFonts w:cs="Arial" w:ascii="Verdana" w:hAnsi="Verdana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center"/>
        <w:rPr>
          <w:rFonts w:ascii="Verdana" w:hAnsi="Verdana" w:cs="Arial"/>
          <w:b/>
          <w:b/>
          <w:bCs/>
          <w:lang w:val="en-GB"/>
        </w:rPr>
      </w:pPr>
      <w:r>
        <w:rPr>
          <w:rFonts w:cs="Arial" w:ascii="Verdana" w:hAnsi="Verdana"/>
          <w:b/>
          <w:bCs/>
          <w:lang w:val="en-GB"/>
        </w:rPr>
        <w:t>PARTICIPANTS LIST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SOCIAL WATCH ASSEMBLY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ACCRA, GHANA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OCTOBER 200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0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2340"/>
        <w:gridCol w:w="3547"/>
        <w:gridCol w:w="1261"/>
        <w:gridCol w:w="2180"/>
      </w:tblGrid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GANIZATIO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OUNTRY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-MAIL</w:t>
            </w:r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ayed Ihsanullah Diler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anayee Development Organization (SDO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fghanista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  <w:lang w:val="en-GB"/>
                </w:rPr>
                <w:t>sdfkabul@ceretechs.com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,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  <w:lang w:val="en-GB"/>
                </w:rPr>
                <w:t>ihsan_dileri@yahoo.com</w:t>
              </w:r>
            </w:hyperlink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ura Royo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gentin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lroyo@cels.org.ar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>, lauraroyo@gmail.com</w:t>
            </w:r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ousif Zaenal Zaenal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hrain Transparenc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ahrain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ekry@hotmail.com, bahts@batelco.com.bh</w:t>
            </w:r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d. Shamsuddoh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quity and Justice Working Group (EquityBD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angladesh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oha_shams@hotmail.com</w:t>
            </w:r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 xml:space="preserve">Huguette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GB"/>
              </w:rPr>
              <w:t>Akplogan Doss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Social Watch Beni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Beni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GB"/>
              </w:rPr>
              <w:t>hugsena2002@yahoo.fr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ustave Assah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Social Watch Beni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Beni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wbenin@yahoo.fr, assahgustave@yahoo.fr</w:t>
            </w:r>
          </w:p>
        </w:tc>
      </w:tr>
      <w:tr>
        <w:trPr>
          <w:trHeight w:val="25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stavo Lun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DL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livi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gluna@cedla.org</w:t>
              </w:r>
            </w:hyperlink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rnanda Carvalho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BAS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razil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fernanda@ibase.br</w:t>
              </w:r>
            </w:hyperlink>
          </w:p>
        </w:tc>
      </w:tr>
      <w:tr>
        <w:trPr>
          <w:trHeight w:val="25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ara Pietricovsky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ESC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zi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iarap@inesc.org.br</w:t>
              </w:r>
            </w:hyperlink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lena Kadiev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GR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ulgaria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o6tqnka@yahoo.co.uk, </w:t>
            </w: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office@bgrf.org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bgrfplovdiv@yahoo.com</w:t>
              </w:r>
            </w:hyperlink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ladislav Simeonov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GR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ulgari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office@bgrf.org</w:t>
              </w:r>
            </w:hyperlink>
          </w:p>
        </w:tc>
      </w:tr>
      <w:tr>
        <w:trPr>
          <w:trHeight w:val="25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noveva Tishev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GR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lgari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tisheva@yahoo.com, office@bgrf.org</w:t>
            </w:r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k Sothe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AK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mbodi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sotha_sak@silaka.org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sothea_sak@yahoo.com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hyperlink r:id="rId14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admin@silaka.org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silaka@silaka.org</w:t>
              </w:r>
            </w:hyperlink>
          </w:p>
        </w:tc>
      </w:tr>
      <w:tr>
        <w:trPr>
          <w:trHeight w:val="25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 Phanim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AK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mbodi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anim@silaka.org, admin@silaka.org, silaka@silaka.org</w:t>
            </w:r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otaire Rodonne Sirib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/>
              </w:rPr>
              <w:t>Groupe d'Action de Paix et de Formation pour la Transformation (GAPAFOT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tral African Rep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rosiribi@gmail.com, crosiribi@yahoo.fr, crosiribi@yahoo.fr</w:t>
            </w:r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 Ester Becerra Widemann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D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il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.becerra@cendachile.cl</w:t>
            </w:r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s Ling Zhao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eace Women Across the Globe-China offic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eijing, PRC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obewomen@163.com</w:t>
            </w:r>
          </w:p>
        </w:tc>
      </w:tr>
      <w:tr>
        <w:trPr>
          <w:trHeight w:val="561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r Tak Hing Wong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hina Social Services and Development Research Centre (CSD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Hong Kong, PRC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rebuswong@yahoo.com</w:t>
            </w:r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Adrian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anchez Sanchez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Red de Control Ciudadan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Costa Ric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adrisa79@gmail.com, </w:t>
            </w:r>
            <w:hyperlink r:id="rId16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cep.ciudadania@alforja.or.cr</w:t>
              </w:r>
            </w:hyperlink>
          </w:p>
        </w:tc>
      </w:tr>
      <w:tr>
        <w:trPr>
          <w:trHeight w:val="25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ek Hrubec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tre of Global Studie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ech Republic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ek.hrubec@gmail.com</w:t>
            </w:r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olina Siln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cumenical Academy Pragu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zech Republic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olina@ekumakad.cz</w:t>
            </w:r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asmine Ismail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ACP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gypt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e_eg@yahoo.com</w:t>
            </w:r>
          </w:p>
        </w:tc>
      </w:tr>
      <w:tr>
        <w:trPr>
          <w:trHeight w:val="2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aniel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ezene Mekonnen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ritrean Movement for Democracy and Human Rights (EMDHR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ritrea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ielrezene@gmail.com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5"/>
        <w:gridCol w:w="2325"/>
        <w:gridCol w:w="15"/>
        <w:gridCol w:w="2865"/>
        <w:gridCol w:w="15"/>
        <w:gridCol w:w="1245"/>
        <w:gridCol w:w="15"/>
        <w:gridCol w:w="3626"/>
        <w:gridCol w:w="15"/>
      </w:tblGrid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NAME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GANIZATIO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OUNTRY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right="209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-MAIL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Simon Stocker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EUROSTEP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EU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sstocker@eurostep.org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rjam van Reisen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EP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EU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mvreisen@eepa.be</w:t>
            </w:r>
          </w:p>
        </w:tc>
      </w:tr>
      <w:tr>
        <w:trPr>
          <w:trHeight w:val="259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ns Marten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lobal Policy Forum Europ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rmany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jensmarten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@globalpolicy.org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ose Mensah-Kutin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ocial Watch Ghan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hana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o_gh@yahoo.com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lmer Velásquez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GCOOP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uatemala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direccion@congcoop.org.gt, congcoop@congcoop.org.gt</w:t>
              </w:r>
            </w:hyperlink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yapa Martínez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M-H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onduras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yapa9@yahoo.es, cemhhonduras@yahoo.es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yas Benyik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AC Hungar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ngary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benyikmatyas@gmail.com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mbenyik@yahoo.com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hyperlink r:id="rId20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mbenyik@freestart.hu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>, mbenyik@citromail.hu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manshu Jh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ial Watch Ind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a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fo@socialwatchindia.net, </w:t>
            </w:r>
            <w:hyperlink r:id="rId21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nationalsocialwatch@yahoo.co.in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>, himanshuj.jha@gmail.com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hammad Firdau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PPU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onesia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22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idos71@gmail.com, pekka@cbn.net.id</w:t>
              </w:r>
            </w:hyperlink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son Nardi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ial Watch Ital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taly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jason.nardi@gmail.com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>, jason.nardi@socialwatch.it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ilip Thig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DNE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enya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higo@sodnet.or.ke, philip.thigo@gmail.com</w:t>
            </w:r>
          </w:p>
        </w:tc>
      </w:tr>
      <w:tr>
        <w:trPr>
          <w:trHeight w:val="259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dward Oyugi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DNE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nya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dward@sodnet.or.ke, edwardyugi@gmail.com, edwardoyugi@yahoo.com, emily@sodnet.or.ke, sodnet@sodnet.or.ke</w:t>
            </w:r>
          </w:p>
        </w:tc>
      </w:tr>
      <w:tr>
        <w:trPr>
          <w:trHeight w:val="259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li Sandov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CA Equipo Pueb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xico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li_sandoval@yahoo.com, arelisandoval@equipopueblo.org.mx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na Mocanu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tnership for Development Cen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dova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24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diana_mocanu@yahoo.com</w:t>
              </w:r>
            </w:hyperlink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Undral Gombodrj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emocracy Education Cent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golia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emo@magicnet.mn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Tbel Said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Espace Associatif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Morocco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hyperlink r:id="rId25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contact@espace-associatif.ma</w:t>
              </w:r>
            </w:hyperlink>
          </w:p>
        </w:tc>
      </w:tr>
      <w:tr>
        <w:trPr>
          <w:trHeight w:val="259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nas El Hasnaoui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pace Associatif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rocco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hanas13@gmail.com, contact@espace-associatif.ma</w:t>
            </w:r>
          </w:p>
        </w:tc>
      </w:tr>
      <w:tr>
        <w:trPr>
          <w:trHeight w:val="255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Naldo dos Santos Chivit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ocial Watch Mozambiqu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ozambique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  <w:lang w:val="en-GB"/>
                </w:rPr>
                <w:t>naldochivite@yahoo.com.br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,  cdnesta@gmail.com</w:t>
            </w:r>
          </w:p>
        </w:tc>
      </w:tr>
      <w:tr>
        <w:trPr>
          <w:trHeight w:val="259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. Sarba Raj Khadk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R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pal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rn@rrn.org.np, sarba@rrn.org.np</w:t>
            </w:r>
          </w:p>
        </w:tc>
      </w:tr>
      <w:tr>
        <w:trPr>
          <w:trHeight w:val="259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ema Luite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R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pal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tel@gmail.com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  <w:t>Fidel de Jesus Moreira Flore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ordinadora Civil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icaragua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delmoreira@ccer.org.ni, ccer@ccer.org.ni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ukwuka Raymond Onyegu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ial Watch Initiative Niger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geria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onyegur@yahoo.com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>, chukwukachukwu@yahoo.com</w:t>
            </w:r>
          </w:p>
        </w:tc>
      </w:tr>
      <w:tr>
        <w:trPr>
          <w:trHeight w:val="255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ke Chukwu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ial Watch Initiative Nigeri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geria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onyegur@yahoo.com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>, chukwukachukwu@yahoo.com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. Allam Jarrar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rab NGO Network for Development (ANND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lestine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am_jarar@yahoo.com</w:t>
            </w:r>
          </w:p>
        </w:tc>
      </w:tr>
      <w:tr>
        <w:trPr>
          <w:trHeight w:val="255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haled Quzmar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alestinian NGOs Network (PNGO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alestine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GB"/>
              </w:rPr>
              <w:t>khaled@dci-pal.org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erto Villalb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cidamo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raguay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evillae@yahoo.com, direccion@decidamos.org.py</w:t>
            </w:r>
          </w:p>
        </w:tc>
      </w:tr>
      <w:tr>
        <w:trPr>
          <w:trHeight w:val="282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Héctor Béjar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CEDEP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  <w:t>Peru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hecbejar@gmail.com, cedep@cedepperu.org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ssica Concepcion R. Canto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ial Watch Philippine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hilippines 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jeckcantos@gmail.com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>, sowat@info.com.ph, sowatphils@gmail.com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ria Victoria Raquiza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 Philippine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ilippines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ivic_raquiza@yahoo.com, sowat@info.com.ph, sowatphils@gmail.com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lgorzata Tarasiewicz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Network of East West Women, NEWW-Pol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oland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rasiewicz@neww.org.pl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highlight w:val="yellow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gdalena Pochec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AT Coalitio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and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gda.pochec@karat.org.pl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highlight w:val="yellow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tarzyna Szymielewicz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national Commission of Jurist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and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katarzyna.szymielewicz@icj.org.pl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arina Corda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IKO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ugal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arina_cordas@hotmail.com, oikos.sec@oikos.pt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na Berceanu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vil Society Development Foundatio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mania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30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diana.berceanu@fdsc.ro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340"/>
        <w:gridCol w:w="2880"/>
        <w:gridCol w:w="1260"/>
        <w:gridCol w:w="3600"/>
      </w:tblGrid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RGANIZ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OUNT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-MAIL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ydou Ndiay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AP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enegal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apes@orange.sn, daba_sn@yahoo.fr, adesen@yahoo.com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i Mohamoud Ossob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omali Organisation for Community Development Activities (SOCD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omalia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da@globalsom.com, socdainfo@yahoo.com, socdainformation@gmail.com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los Rodríguez Prim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aforma 2015 y más (IEPAL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ain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los.rodriguez@iepala.org , convenio2015@gmail.com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iou Dia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aforma 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i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inaliou@gmail.com, convenio2015@gmail.com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edanin Abbas Medani Moham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National Civic For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d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dani_m@hotmail.com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itanyali Girjas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omen's Rights Center (WR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urina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  <w:lang w:val="en-GB"/>
                </w:rPr>
                <w:t>gitanyaligirja@hotmail.com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, gitanyali@yahoo.com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ichard Zacharia Shilamb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hildren Education Society (CHES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/>
              </w:rPr>
              <w:t>Tanzan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hesociety@yahoo.com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nee Hassarungse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ial Agenda Working Gro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ailan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iranee@yahoo.com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vid Obo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R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gand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dav737pat@yahoo.co.uk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>, nurru@nurru.or.ug</w:t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nya Dawki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obal-Local Links Pro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wkinst@mindspring.com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onio Pupp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V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enezuela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33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ajpuppio@yahoo.com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hyperlink r:id="rId34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provea@derechos.org.ve</w:t>
              </w:r>
            </w:hyperlink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ly Sikazw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men for Chan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mb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ly_sikazwe@yahoo.com, wfc@zamnet.zm, gsiriya@yahoo.com</w:t>
            </w:r>
          </w:p>
        </w:tc>
      </w:tr>
      <w:tr>
        <w:trPr>
          <w:trHeight w:val="2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oungson Ndawa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men for Chan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mb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fc@zamnet.zm, </w:t>
            </w:r>
            <w:hyperlink r:id="rId35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gsiriya@yahoo.com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>, youngs5nd@yahoo.com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articipants from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her organizations and founder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. Mban Kab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IT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og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lemens Wennek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xfam Novi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Netherland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emens.Wennekes@oxfamnovib.nl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ES" w:eastAsia="es-ES"/>
              </w:rPr>
              <w:t>Imad Sab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ES" w:eastAsia="es-ES"/>
              </w:rPr>
              <w:t>Oxfam Novi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ES" w:eastAsia="es-ES"/>
              </w:rPr>
              <w:t>Netherland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s-ES" w:eastAsia="es-ES"/>
              </w:rPr>
              <w:t>Imad.Sabi@oxfamnovib.nl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bara Ada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obal Policy For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dams27@gmail.com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ocial Watch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cretaria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erto Biss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ial Wat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ugua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bissio@item.org.uy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na Silverm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ial Wat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silverman@item.org.uy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alia Cardo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ial Wat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ad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ardona@item.org.uy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 Zeball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ial Wat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ugua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clau@item.org.uy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iel Zabale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TeM/Social Wat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ugua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abaleta@item.org.uy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Participants from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  <w:t>Gha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o Graha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graham@twnafrica.org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Blankson Akakp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RIGHT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right@twnafrica.org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rcas Coker-Appiah</w:t>
            </w:r>
          </w:p>
          <w:p>
            <w:pPr>
              <w:pStyle w:val="NoSpacin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peaker for Gender workshop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re for Gender Studies and Human Rights Documentation (Gender Centre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ema75@hotmail.com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mida Harris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ANTU for Development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/>
            </w:pPr>
            <w:hyperlink r:id="rId36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hamimaal@hotmail.com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  <w:hyperlink r:id="rId37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abanturowa@4u.com.gh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hy Cusac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RIGHT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cusack@yahoo.com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sie Lampte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eral Agriculture Workers’ Union of TUC (GAWU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wughanatuc@yahoo.com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tteh Hormek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ormenku@twnafrica.org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dolf Amenga-Eteg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ssroots Africa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/>
            </w:pPr>
            <w:hyperlink r:id="rId38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rudiedego@ghana.com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, grassrootsafrica@grassrootsafrica.org.g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880"/>
        <w:gridCol w:w="48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Social Watch Ghana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nning Committee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ine Vande-Pall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vpallen@twnafrica.or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th Ablos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hana TU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hyperlink r:id="rId39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info@ghanatuc.org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; tracyn.ssqabloso@hotmail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lotte Esenam Ba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DE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hyperlink r:id="rId40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isodec@isodec.org.gh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, charliban2g1@yahoo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Krys Daz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</w:rPr>
              <w:t>ISODE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krysdadzie@hotmail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ncy Ayesua Ot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ASAR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hyperlink r:id="rId41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info@ecasard.org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42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nayez2002@yahoo.com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manuel Bad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taale Rural Founda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rf_fataale@yahoo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6"/>
                <w:szCs w:val="16"/>
                <w:lang w:val="es-UY"/>
              </w:rPr>
            </w:pPr>
            <w:r>
              <w:rPr>
                <w:rFonts w:cs="Arial" w:ascii="Arial" w:hAnsi="Arial"/>
                <w:sz w:val="16"/>
                <w:szCs w:val="16"/>
                <w:lang w:val="es-UY"/>
              </w:rPr>
              <w:t>Shirley Hawa Nibi Amenga-Eteg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ssRoots Afri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ibi@grassrootsafrica.org.g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zie Ada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taale Rural Founda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rf_fataale@yahoo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orah Tayo Akakp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S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hyperlink r:id="rId43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info@wise-up.org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,  debbytas2002@yahoo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Spacing"/>
              <w:snapToGrid w:val="false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ocial Watch Ghan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Spacing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cretariat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ience Kany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hyperlink r:id="rId44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admin@twnafrica.org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th Regina Grant Antw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RIGH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hyperlink r:id="rId45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netright@twnafrica.org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yce Ny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RIGH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hyperlink r:id="rId46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netright@twnafrica.org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cholas Ahinkwa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hyperlink r:id="rId47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accounts@twnafrica.org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yce Kwaf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bara Kpodo-Zi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iam Dzikun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ve Aprak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CA" w:eastAsia="en-CA"/>
              </w:rPr>
              <w:t>Emmnauel Bensa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UY" w:eastAsia="en-CA"/>
              </w:rPr>
              <w:t>David Obe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CA" w:eastAsia="en-CA"/>
              </w:rPr>
              <w:t>Jocelyn Dankwa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eastAsia="Times New Roman" w:cs="Arial"/>
                <w:sz w:val="16"/>
                <w:szCs w:val="16"/>
                <w:lang w:val="en-CA" w:eastAsia="en-C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CA" w:eastAsia="en-CA"/>
              </w:rPr>
              <w:t>Cornelius Adedz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N Afric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eastAsia="Times New Roman" w:cs="Arial"/>
                <w:sz w:val="16"/>
                <w:szCs w:val="16"/>
                <w:lang w:val="en-CA" w:eastAsia="en-C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CA" w:eastAsia="en-CA"/>
              </w:rPr>
              <w:t>Kwame Aduse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ANTU for Developme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eastAsia="Times New Roman" w:cs="Arial"/>
                <w:sz w:val="16"/>
                <w:szCs w:val="16"/>
                <w:lang w:val="en-CA" w:eastAsia="en-C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CA" w:eastAsia="en-CA"/>
              </w:rPr>
              <w:t>Trixie Apedon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RIGH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eastAsia="Times New Roman" w:cs="Arial"/>
                <w:sz w:val="16"/>
                <w:szCs w:val="16"/>
                <w:lang w:val="en-CA" w:eastAsia="en-C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CA" w:eastAsia="en-CA"/>
              </w:rPr>
              <w:t>Barbara Ayens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RIGH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48"/>
      <w:type w:val="nextPage"/>
      <w:pgSz w:w="12240" w:h="15840"/>
      <w:pgMar w:left="85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57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lang w:val="es-U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both"/>
      <w:outlineLvl w:val="6"/>
    </w:pPr>
    <w:rPr>
      <w:rFonts w:ascii="Verdana" w:hAnsi="Verdana" w:cs="Arial"/>
      <w:b/>
      <w:bCs/>
      <w:sz w:val="22"/>
      <w:szCs w:val="20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SimSun;宋体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SimSun;宋体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lang w:val="en-GB"/>
    </w:rPr>
  </w:style>
  <w:style w:type="paragraph" w:styleId="TextBody">
    <w:name w:val="Body Text"/>
    <w:basedOn w:val="Normal"/>
    <w:pPr/>
    <w:rPr>
      <w:rFonts w:eastAsia="Times New Roman"/>
      <w:b/>
      <w:bCs/>
      <w:lang w:val="es-U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720" w:hanging="0"/>
    </w:pPr>
    <w:rPr>
      <w:rFonts w:eastAsia="Times New Roman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1080" w:right="1140" w:hanging="1080"/>
    </w:pPr>
    <w:rPr>
      <w:rFonts w:eastAsia="Times New Roman"/>
      <w:lang w:val="es-UY"/>
    </w:rPr>
  </w:style>
  <w:style w:type="paragraph" w:styleId="Textoindependiente2">
    <w:name w:val="Texto independiente 2"/>
    <w:basedOn w:val="Normal"/>
    <w:qFormat/>
    <w:pPr>
      <w:ind w:right="1320" w:hanging="0"/>
    </w:pPr>
    <w:rPr>
      <w:rFonts w:eastAsia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color w:val="000001"/>
      <w:lang w:val="es-ES"/>
    </w:rPr>
  </w:style>
  <w:style w:type="paragraph" w:styleId="Textoindependiente3">
    <w:name w:val="Texto independiente 3"/>
    <w:basedOn w:val="Normal"/>
    <w:qFormat/>
    <w:pPr>
      <w:ind w:right="44" w:hanging="0"/>
      <w:jc w:val="both"/>
    </w:pPr>
    <w:rPr>
      <w:rFonts w:ascii="Trebuchet MS" w:hAnsi="Trebuchet MS" w:eastAsia="Times New Roman" w:cs="Trebuchet MS"/>
      <w:sz w:val="22"/>
      <w:lang w:val="es-UY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dfkabul@ceretechs.com" TargetMode="External"/><Relationship Id="rId4" Type="http://schemas.openxmlformats.org/officeDocument/2006/relationships/hyperlink" Target="mailto:ihsan_dileri@yahoo.com" TargetMode="External"/><Relationship Id="rId5" Type="http://schemas.openxmlformats.org/officeDocument/2006/relationships/hyperlink" Target="mailto:lroyo@cels.org.ar" TargetMode="External"/><Relationship Id="rId6" Type="http://schemas.openxmlformats.org/officeDocument/2006/relationships/hyperlink" Target="mailto:gluna@cedla.org" TargetMode="External"/><Relationship Id="rId7" Type="http://schemas.openxmlformats.org/officeDocument/2006/relationships/hyperlink" Target="mailto:fernanda@ibase.br" TargetMode="External"/><Relationship Id="rId8" Type="http://schemas.openxmlformats.org/officeDocument/2006/relationships/hyperlink" Target="mailto:iarap@inesc.org.br" TargetMode="External"/><Relationship Id="rId9" Type="http://schemas.openxmlformats.org/officeDocument/2006/relationships/hyperlink" Target="../in/office@bgrf.org" TargetMode="External"/><Relationship Id="rId10" Type="http://schemas.openxmlformats.org/officeDocument/2006/relationships/hyperlink" Target="mailto:bgrfplovdiv@yahoo.com" TargetMode="External"/><Relationship Id="rId11" Type="http://schemas.openxmlformats.org/officeDocument/2006/relationships/hyperlink" Target="mailto:office@bgrf.org" TargetMode="External"/><Relationship Id="rId12" Type="http://schemas.openxmlformats.org/officeDocument/2006/relationships/hyperlink" Target="http://webmail.item.org.uy/webmail/src/compose.php?send_to=sotha_sak@silaka.org" TargetMode="External"/><Relationship Id="rId13" Type="http://schemas.openxmlformats.org/officeDocument/2006/relationships/hyperlink" Target="mailto:sothea_sak@yahoo.com" TargetMode="External"/><Relationship Id="rId14" Type="http://schemas.openxmlformats.org/officeDocument/2006/relationships/hyperlink" Target="mailto:admin@silaka.org" TargetMode="External"/><Relationship Id="rId15" Type="http://schemas.openxmlformats.org/officeDocument/2006/relationships/hyperlink" Target="mailto:silaka@silaka.org" TargetMode="External"/><Relationship Id="rId16" Type="http://schemas.openxmlformats.org/officeDocument/2006/relationships/hyperlink" Target="http://webmail.item.org.uy/webmail/src/compose.php?send_to=cep.ciudadania@alforja.or.cr" TargetMode="External"/><Relationship Id="rId17" Type="http://schemas.openxmlformats.org/officeDocument/2006/relationships/hyperlink" Target="mailto:direccion@congcoop.org.gt," TargetMode="External"/><Relationship Id="rId18" Type="http://schemas.openxmlformats.org/officeDocument/2006/relationships/hyperlink" Target="mailto:benyikmatyas@gmail.com" TargetMode="External"/><Relationship Id="rId19" Type="http://schemas.openxmlformats.org/officeDocument/2006/relationships/hyperlink" Target="mailto:mbenyik@yahoo.com" TargetMode="External"/><Relationship Id="rId20" Type="http://schemas.openxmlformats.org/officeDocument/2006/relationships/hyperlink" Target="mailto:mbenyik@freestart.hu" TargetMode="External"/><Relationship Id="rId21" Type="http://schemas.openxmlformats.org/officeDocument/2006/relationships/hyperlink" Target="mailto:nationalsocialwatch@yahoo.co.in" TargetMode="External"/><Relationship Id="rId22" Type="http://schemas.openxmlformats.org/officeDocument/2006/relationships/hyperlink" Target="http://webmail.item.org.uy/webmail/src/compose.php?send_to=idos71@gmail.com" TargetMode="External"/><Relationship Id="rId23" Type="http://schemas.openxmlformats.org/officeDocument/2006/relationships/hyperlink" Target="mailto:jason.nardi@gmail.com" TargetMode="External"/><Relationship Id="rId24" Type="http://schemas.openxmlformats.org/officeDocument/2006/relationships/hyperlink" Target="mailto:diana_mocanu@yahoo.com" TargetMode="External"/><Relationship Id="rId25" Type="http://schemas.openxmlformats.org/officeDocument/2006/relationships/hyperlink" Target="mailto:contact@espace-associatif.ma" TargetMode="External"/><Relationship Id="rId26" Type="http://schemas.openxmlformats.org/officeDocument/2006/relationships/hyperlink" Target="mailto:naldochivite@yahoo.com.br" TargetMode="External"/><Relationship Id="rId27" Type="http://schemas.openxmlformats.org/officeDocument/2006/relationships/hyperlink" Target="http://webmail.item.org.uy/webmail/src/compose.php?send_to=onyegur@yahoo.com" TargetMode="External"/><Relationship Id="rId28" Type="http://schemas.openxmlformats.org/officeDocument/2006/relationships/hyperlink" Target="mailto:onyegur@yahoo.com" TargetMode="External"/><Relationship Id="rId29" Type="http://schemas.openxmlformats.org/officeDocument/2006/relationships/hyperlink" Target="mailto:jeckcantos@gmail.com" TargetMode="External"/><Relationship Id="rId30" Type="http://schemas.openxmlformats.org/officeDocument/2006/relationships/hyperlink" Target="http://webmail.item.org.uy/webmail/src/compose.php?send_to=diana.berceanu@fdsc.ro" TargetMode="External"/><Relationship Id="rId31" Type="http://schemas.openxmlformats.org/officeDocument/2006/relationships/hyperlink" Target="mailto:gitanyaligirja@hotmail.com/" TargetMode="External"/><Relationship Id="rId32" Type="http://schemas.openxmlformats.org/officeDocument/2006/relationships/hyperlink" Target="mailto:dav737pat@yahoo.co.uk" TargetMode="External"/><Relationship Id="rId33" Type="http://schemas.openxmlformats.org/officeDocument/2006/relationships/hyperlink" Target="mailto:ajpuppio@yahoo.com" TargetMode="External"/><Relationship Id="rId34" Type="http://schemas.openxmlformats.org/officeDocument/2006/relationships/hyperlink" Target="mailto:provea@derechos.org.ve" TargetMode="External"/><Relationship Id="rId35" Type="http://schemas.openxmlformats.org/officeDocument/2006/relationships/hyperlink" Target="mailto:gsiriya@yahoo.com" TargetMode="External"/><Relationship Id="rId36" Type="http://schemas.openxmlformats.org/officeDocument/2006/relationships/hyperlink" Target="mailto:hamimaal@hotmail.com" TargetMode="External"/><Relationship Id="rId37" Type="http://schemas.openxmlformats.org/officeDocument/2006/relationships/hyperlink" Target="mailto:abanturowa@4u.com.gh" TargetMode="External"/><Relationship Id="rId38" Type="http://schemas.openxmlformats.org/officeDocument/2006/relationships/hyperlink" Target="mailto:rudiedego@ghana.com" TargetMode="External"/><Relationship Id="rId39" Type="http://schemas.openxmlformats.org/officeDocument/2006/relationships/hyperlink" Target="mailto:info@ghanatuc.org" TargetMode="External"/><Relationship Id="rId40" Type="http://schemas.openxmlformats.org/officeDocument/2006/relationships/hyperlink" Target="mailto:isodec@isodec.org.gh" TargetMode="External"/><Relationship Id="rId41" Type="http://schemas.openxmlformats.org/officeDocument/2006/relationships/hyperlink" Target="mailto:info@ecasard.org" TargetMode="External"/><Relationship Id="rId42" Type="http://schemas.openxmlformats.org/officeDocument/2006/relationships/hyperlink" Target="mailto:nayez2002@yahoo.com" TargetMode="External"/><Relationship Id="rId43" Type="http://schemas.openxmlformats.org/officeDocument/2006/relationships/hyperlink" Target="mailto:info@wise-up.org" TargetMode="External"/><Relationship Id="rId44" Type="http://schemas.openxmlformats.org/officeDocument/2006/relationships/hyperlink" Target="mailto:admin@twnafrica.org" TargetMode="External"/><Relationship Id="rId45" Type="http://schemas.openxmlformats.org/officeDocument/2006/relationships/hyperlink" Target="mailto:netright@twnafrica.org" TargetMode="External"/><Relationship Id="rId46" Type="http://schemas.openxmlformats.org/officeDocument/2006/relationships/hyperlink" Target="mailto:netright@twnafrica.org" TargetMode="External"/><Relationship Id="rId47" Type="http://schemas.openxmlformats.org/officeDocument/2006/relationships/hyperlink" Target="mailto:accounts@twnafrica.org" TargetMode="Externa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8:50:00Z</dcterms:created>
  <dc:creator>Roberto Bissio</dc:creator>
  <dc:description/>
  <cp:keywords/>
  <dc:language>en-US</dc:language>
  <cp:lastModifiedBy>Ana Claudia</cp:lastModifiedBy>
  <cp:lastPrinted>2009-11-17T15:52:00Z</cp:lastPrinted>
  <dcterms:modified xsi:type="dcterms:W3CDTF">2009-11-20T18:50:00Z</dcterms:modified>
  <cp:revision>2</cp:revision>
  <dc:subject/>
  <dc:title>DRAFT January 4, 2007</dc:title>
</cp:coreProperties>
</file>